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struction Plans for Friday, October 26, 2012</w:t>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t xml:space="preserve">Arrival – End of Announcements: Unpack silently.  Copy your homework assignments into your agenda for the day.  </w:t>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drawing>
          <wp:inline distT="0" distB="0" distL="0" distR="0">
            <wp:extent cx="7085330" cy="404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085330" cy="4047490"/>
                    </a:xfrm>
                    <a:prstGeom prst="rect">
                      <a:avLst/>
                    </a:prstGeom>
                  </pic:spPr>
                </pic:pic>
              </a:graphicData>
            </a:graphic>
          </wp:inline>
        </w:drawing>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8:30  – 8:45: Morning Meeting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I’ll need your help with guiding this.  Kaelyn is in charge of facilitating Morning Meeting.  She will help Mrs. Newcomb learn our Morning Meeting procedure. </w:t>
      </w:r>
      <w:r>
        <w:rPr>
          <w:rFonts w:eastAsia="Wingdings" w:cs="Wingdings" w:ascii="Wingdings" w:hAnsi="Wingdings"/>
          <w:sz w:val="26"/>
          <w:szCs w:val="26"/>
        </w:rPr>
        <w:t></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8:45 – 8:50: Quick Restroom Break </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8:50 – 9:45: Math</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Homework Check: Person 2 is today’s homework checker.  If students at each group did not complete homework, the homework checker will ensure that they write this in their agenda and bring their agenda to Mrs. Newcomb to sign.  Study spelling words until the spelling test.</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SPELLING:  Please administer the spelling test.  Call the 10 regular words and then call the 10 challenge word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Students will get their netbooks and will visit this website for some extra practice about fractions:  </w:t>
      </w:r>
      <w:hyperlink r:id="rId3">
        <w:r>
          <w:rPr>
            <w:rStyle w:val="InternetLink"/>
            <w:sz w:val="26"/>
            <w:szCs w:val="26"/>
          </w:rPr>
          <w:t>http://www.visualfractions.com/</w:t>
        </w:r>
      </w:hyperlink>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Then, they will complete their Diagnostic Test which they began Wednesda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9:45 – 11:30: Language Art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Students have two assignments to complete during this time.  They must complete a reading comprehension assessment and their Scholastic News entitled: Frozen in Time.  After these are completed and submitted in a stack on the back table, students may work on their netbook on their 2012 Presidential Election Project.</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Mrs. Balance will be coming in from 10:30 to 11:30 to help us complete assignment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Mrs. Wintermute will be coming from about 10:15 – 11:10ish and will be helping students as needed.  She may work with students one-on-one or she may help students while they’re working on their project.</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Mrs. Stroud will also be coming during this time.  She will pull students and work with them.</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1:30 – 12:00: Lunch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Restroom Break before lunch.  Our lunch time is 11:35 – 11:55.  Students should take science notebooks with them to lunch.</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No talking while the cups are on red.  After sitting down, students should not talk for 10 minutes prior to the cups turning green.</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2:00 – 12:50: Restroom </w:t>
      </w:r>
      <w:r>
        <w:rPr>
          <w:rFonts w:eastAsia="Wingdings" w:cs="Wingdings" w:ascii="Wingdings" w:hAnsi="Wingdings"/>
          <w:sz w:val="26"/>
          <w:szCs w:val="26"/>
        </w:rPr>
        <w:t></w:t>
      </w:r>
      <w:r>
        <w:rPr>
          <w:sz w:val="26"/>
          <w:szCs w:val="26"/>
        </w:rPr>
        <w:t xml:space="preserve"> Science</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Students need to be at the science lab at 12:00 with their science notebooks.</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2:50 – 1:20: AR </w:t>
      </w:r>
      <w:r>
        <w:rPr>
          <w:rFonts w:eastAsia="Wingdings" w:cs="Wingdings" w:ascii="Wingdings" w:hAnsi="Wingdings"/>
          <w:sz w:val="26"/>
          <w:szCs w:val="26"/>
        </w:rPr>
        <w:t></w:t>
      </w:r>
      <w:r>
        <w:rPr>
          <w:sz w:val="26"/>
          <w:szCs w:val="26"/>
        </w:rPr>
        <w:t xml:space="preserve"> Literary Liaison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Place your agenda on your desk open to today’s date, write down your conduct color, and write down a reason why you are on that color. You may read anywhere in the classroom as long as your behavior and focus is acceptable.  If not, back to your desk you’ll go. Mrs. Newcomb will sign your agendas as you read.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Kaelyn will be leading Literary Liaison at 1:15.  When this is finished, pack up your signed agenda and place your packed bookbag in your chair before leaving the classroom.</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1:20 – 1:50: Reces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If the weather is bad, students are allowed to play games in the classroom.  This excludes educational games on your netbooks as I am not here to monitor your ethical use of your netbooks.</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50 – 2:40: Art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Some students will take bookbags to specials and will leave straight from there for Safety Patrol.</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2:40 – 3:15: Dismissal</w:t>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Ayerim will help ensure that everyone leaves the classroom at the correct bell.  Students remaining in the classroom are to work on AR, homework, or their election project.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sualfraction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49:00Z</dcterms:created>
  <dc:creator>tpe</dc:creator>
  <dc:description/>
  <cp:keywords/>
  <dc:language>en-US</dc:language>
  <cp:lastModifiedBy>Teacher</cp:lastModifiedBy>
  <cp:lastPrinted>2012-10-19T12:41:00Z</cp:lastPrinted>
  <dcterms:modified xsi:type="dcterms:W3CDTF">2012-10-19T16:50:00Z</dcterms:modified>
  <cp:revision>4</cp:revision>
  <dc:subject/>
  <dc:title>Instruction Plans for Thursday, October 13, 2010</dc:title>
</cp:coreProperties>
</file>